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5059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19.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у износу од 1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00</w:t>
      </w:r>
      <w:r>
        <w:rPr>
          <w:rFonts w:cs="Arial" w:ascii="Arial" w:hAnsi="Arial"/>
          <w:bCs/>
          <w:sz w:val="22"/>
          <w:szCs w:val="22"/>
          <w:lang w:val="sr-Latn-RS"/>
        </w:rPr>
        <w:t>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за реализацију услуга Народне библиотеке „Вук Караџић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.4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 Установе културе – индиректни корисници (70881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3 (1201)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их установа култур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140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 у износу од 300.000 динара, број апропријације 144, економска класификација 424 – Специјализоване услуге у износу од 200.000 динар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153, економска класификациј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83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вчане казне и пенали по решењу судова у износу од 200.000 динара и број апропријације 157, економска класификација 512 – Машине и опрема у износу од 700.000 динар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.4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,  Глава 6.1. – Установе културе – индиректни корисници (70881), програм 13 (1201) – Развој културе и информисање, програмска активност 0001 – Функсионисање локалних установа културе, функција 820 – Услуге културе, број апропријације 134, економска класификација 421 - Стални трошкови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469/23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9.2023. године за плаћање услуга чишћења и гаса за грејање на основу захтева установе културе Народна библиотека „Вук Караџић“ из Крагујевц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hhhggrreeww</cp:lastModifiedBy>
  <cp:lastPrinted>2023-07-21T11:07:00Z</cp:lastPrinted>
  <dcterms:modified xsi:type="dcterms:W3CDTF">2023-09-20T06:38:00Z</dcterms:modified>
  <cp:revision>30</cp:revision>
  <dc:subject/>
  <dc:title>                                                                                                                Образац ПА 1</dc:title>
</cp:coreProperties>
</file>